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Learning intention: to generate empathetic feel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magin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your parents has been offered a job abroad.  It is a fantastic job so it is an offer they can not refuse, despite the fact that they have to uproot the whole fami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onsider…</w:t>
      </w:r>
    </w:p>
    <w:p>
      <w:pPr>
        <w:pStyle w:val="Normal"/>
        <w:rPr/>
      </w:pPr>
      <w:r>
        <w:rPr>
          <w:rFonts w:cs="Comic Sans MS" w:ascii="Comic Sans MS" w:hAnsi="Comic Sans MS"/>
        </w:rPr>
        <w:t>What you would miss?  Note in the box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23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tegorise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try to categorise your list into groups.  For example, rather than saying you will miss your cousin Paul, use the category ‘Family’.  Note your categories below and give 2/3 examples of ea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flect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vidually, consider what this tells you about the things you value.  Look at your categories and decide which you value most.  Highlight it in some way and keep it to yoursel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magine …</w:t>
      </w:r>
    </w:p>
    <w:p>
      <w:pPr>
        <w:pStyle w:val="Normal"/>
        <w:rPr/>
      </w:pPr>
      <w:r>
        <w:rPr>
          <w:rFonts w:cs="Comic Sans MS" w:ascii="Comic Sans MS" w:hAnsi="Comic Sans MS"/>
        </w:rPr>
        <w:t>You are now in this foreign place.  How do you fee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06:00Z</dcterms:created>
  <dc:creator>.</dc:creator>
  <dc:description/>
  <cp:keywords/>
  <dc:language>en-US</dc:language>
  <cp:lastModifiedBy>Miss Riggs</cp:lastModifiedBy>
  <cp:lastPrinted>2010-11-30T16:34:00Z</cp:lastPrinted>
  <dcterms:modified xsi:type="dcterms:W3CDTF">2020-04-06T16:06:00Z</dcterms:modified>
  <cp:revision>2</cp:revision>
  <dc:subject/>
  <dc:title>Objective: to generate empathetic feelings</dc:title>
</cp:coreProperties>
</file>